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ame___________________________________Block___________   </w:t>
      </w:r>
      <w:r>
        <w:rPr>
          <w:rFonts w:cs="Tahoma" w:ascii="Tahoma" w:hAnsi="Tahoma"/>
          <w:b/>
          <w:sz w:val="28"/>
          <w:szCs w:val="28"/>
        </w:rPr>
        <w:t xml:space="preserve">Endangered Species Project Rubric (100 points) </w:t>
      </w:r>
    </w:p>
    <w:tbl>
      <w:tblPr>
        <w:tblW w:w="147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3060"/>
        <w:gridCol w:w="3240"/>
        <w:gridCol w:w="360"/>
        <w:gridCol w:w="1440"/>
        <w:gridCol w:w="1440"/>
        <w:gridCol w:w="900"/>
      </w:tblGrid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vic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ficien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per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Your Eval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Teacher’s Evaluat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tes</w:t>
            </w:r>
          </w:p>
        </w:tc>
      </w:tr>
      <w:tr>
        <w:trPr>
          <w:trHeight w:val="626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ecies Classifi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id not include or included incorrect scientific name and classificat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luded some but not all the classif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lained the correct classification and scientific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8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d not status of spec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luded some information of status of spec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luded and explained status of spec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8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ecies Inform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d not include or included incorrect information about the speci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luded some information about the spec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lained the species habitat, adaptations, food sources, and behavi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colo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Did not include or included incorrect ecology inform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luded some information about the ecology of the spec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lained how the species is n important in the ecosystem and what would happen if the population went extinc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hreats to Spec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d not or included incorrect threats to species surviv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luded some information about threats to the spec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lained how human impact has threatened the survival of the spec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servation Ac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d not include or included incorrect conservation a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luded some information about conservation ac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lained what has been done or can be done to help the species surviv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47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ictu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luded no pictures or pictures that were not relev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Included some pictures that somewhat relate to the disorder in black and wh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luded at least 4 relevant color pictures relating to the disor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esent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e material presented was not well understood and presented so the audience could not hear or understand the speak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ost of the material was understood and presented with some eye contact at a pace some of the audience understoo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 was well understood and presented in loud voice with good eye contact at an understandable pace.  Audience questions were answered wel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x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(product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e product did not fit the format chosen and was incomple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e product somewhat fit the format chosen, and the product was almost comple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e product fit the format chosen well, was typed or written very neatly, and had all necessary informa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x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e student did not write or present from the viewpoint of that role and did not use correct vocabulary, writing, or speaking sty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rote and presented from the viewpoint of the role sometimes, using some vocabulary, speaking, and writing styles of that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rote and presented from the viewpoint of the role chosen using vocabulary, writing, and speaking styles of that ro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x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iginality and Crea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e product and presentation were similar to others, and not all requirements were me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e product and presentation were somewhat different from others, and all minimums were me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The product and presentation were very creative, went above expectations, and were different than other presentation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entation and product were not organized, hard to follow and understand, and were written or displayed in a way that was hard to see or rea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entation and product were somewhat organized, understandable at times, and written and displayed legibl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entation and product were well organized, easy to understand and follow, and written and displayed in a way that was easy to see and re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2" w:hRule="atLeast"/>
        </w:trPr>
        <w:tc>
          <w:tcPr>
            <w:tcW w:w="1098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3:29:00Z</dcterms:created>
  <dc:creator> </dc:creator>
  <dc:description/>
  <cp:keywords/>
  <dc:language>en-US</dc:language>
  <cp:lastModifiedBy>Virginia Beach City Public Schools</cp:lastModifiedBy>
  <cp:lastPrinted>2009-02-12T13:20:00Z</cp:lastPrinted>
  <dcterms:modified xsi:type="dcterms:W3CDTF">2009-05-21T13:29:00Z</dcterms:modified>
  <cp:revision>2</cp:revision>
  <dc:subject/>
  <dc:title>Name___________________________________Block_______________                                       Genetic Disorder Project Rubric</dc:title>
</cp:coreProperties>
</file>